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16.6.04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2"/>
        <w:rPr>
          <w:sz w:val="28"/>
        </w:rPr>
      </w:pPr>
      <w:r>
        <w:rPr>
          <w:sz w:val="28"/>
        </w:rPr>
        <w:t>Real life problems – a bus timetabl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L.O: </w:t>
        <w:tab/>
        <w:t>To be able to convert between the 12 and 24 hour clock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To be able to interpret a bus timetable in the 24 hour clock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280" w:hanging="2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ey Vocabulary:</w:t>
        <w:tab/>
        <w:t>Timetable, depart, start, finish 24 hr clock, 12 hr clock, quarter past, half past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24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</w:tblGrid>
      <w:tr>
        <w:trPr/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yton Bus Compan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Write these times in the 12 hour clock.  The first has been done for you as an example.</w:t>
      </w:r>
    </w:p>
    <w:p>
      <w:pPr>
        <w:pStyle w:val="Normal"/>
        <w:rPr/>
      </w:pPr>
      <w:r>
        <w:rPr/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080"/>
        <w:gridCol w:w="1260"/>
        <w:gridCol w:w="162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: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30a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: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: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: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rite these times in the 24 hour clock.  The first has been done for you as an example.</w:t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980"/>
        <w:gridCol w:w="14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f past 6 in the morn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: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’clock in the afterno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0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rter to 2 in the afterno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0 in the morn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p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rter past 11 in the morn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0 in the eve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ook at the bus timetable below </w:t>
      </w:r>
      <w:r>
        <w:rPr>
          <w:b/>
          <w:bCs/>
        </w:rPr>
        <w:t>carefully</w:t>
      </w:r>
      <w:r>
        <w:rPr/>
        <w:t xml:space="preserve"> and then answer the questions.</w:t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ind w:left="360" w:hanging="0"/>
        <w:rPr/>
      </w:pPr>
      <w:r>
        <w:rPr/>
        <w:t xml:space="preserve">Timetable W15 Bus – Leyton Station to Walthamstow Central </w:t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795"/>
        <w:gridCol w:w="832"/>
        <w:gridCol w:w="833"/>
        <w:gridCol w:w="833"/>
        <w:gridCol w:w="833"/>
        <w:gridCol w:w="833"/>
        <w:gridCol w:w="833"/>
        <w:gridCol w:w="820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part</w:t>
            </w:r>
          </w:p>
          <w:p>
            <w:pPr>
              <w:pStyle w:val="Normal"/>
              <w:rPr/>
            </w:pPr>
            <w:r>
              <w:rPr/>
              <w:t>Leyton Station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: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: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: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: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: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: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:45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Road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:5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: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: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0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co’s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: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: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: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15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yton Town Hall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: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: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: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35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ker’s Arms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: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: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55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thamstow Central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: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: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15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/>
        <w:t>What time does the first bus leave Leyton Station in the morning? _________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/>
        <w:t>When does the first bus arrive at Baker’s Arms? ______________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/>
        <w:t>How long has it taken to get there? _________________________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/>
        <w:t>When does it arrive at Walthamstow Central? ________________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/>
        <w:t>Is there a bus from Leyton Station at 10 to 10 in the morning? ____________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/>
        <w:t>If I want to get to Leyton Town Hall at 8.20am, what bus must I catch from Leyton Station? _____________________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/>
        <w:t>How long does it take the 9.30 from Tesco’s to get to the Baker’s Arms? ____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/>
        <w:t>How long does it take for the bus that leaves at 3.30pm from Leyton Station to get to Leyton Town Hall?  ___________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/>
        <w:t>How many W15 buses call at the High Road? ____________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/>
        <w:t>Can I catch a bus from Leyton Town Hall at 6.30pm?  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tension / Challenge Task – this will get your brain confused!!!!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Below is an incomplete timetable.  Can you complete it using the information below to help you?  </w:t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ind w:left="360" w:hanging="0"/>
        <w:rPr/>
      </w:pPr>
      <w:r>
        <w:rPr/>
        <w:t>Timetable W16 Bus – Leyton Station to Chingford Mount</w:t>
      </w:r>
    </w:p>
    <w:tbl>
      <w:tblPr>
        <w:tblW w:w="70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795"/>
        <w:gridCol w:w="832"/>
        <w:gridCol w:w="896"/>
        <w:gridCol w:w="833"/>
        <w:gridCol w:w="833"/>
        <w:gridCol w:w="1016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part</w:t>
            </w:r>
          </w:p>
          <w:p>
            <w:pPr>
              <w:pStyle w:val="Normal"/>
              <w:rPr/>
            </w:pPr>
            <w:r>
              <w:rPr/>
              <w:t>Leyton Station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: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:00*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6: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:00**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yton Leisure Lagoon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thamstow Central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: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3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5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:45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thamstow Dog Track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: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Road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5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ngford Mount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:5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t takes 10 minutes to get to Leyton Leisure Lagoon from Leyton Station usually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ew Road is only 5 minutes </w:t>
      </w:r>
      <w:r>
        <w:rPr>
          <w:b/>
          <w:bCs/>
        </w:rPr>
        <w:t>before</w:t>
      </w:r>
      <w:r>
        <w:rPr/>
        <w:t xml:space="preserve"> Chingford Mount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</w:t>
      </w:r>
      <w:r>
        <w:rPr>
          <w:b/>
          <w:bCs/>
        </w:rPr>
        <w:t>2pm bus*</w:t>
      </w:r>
      <w:r>
        <w:rPr/>
        <w:t xml:space="preserve"> from Leyton takes 5 minutes longer at </w:t>
      </w:r>
      <w:r>
        <w:rPr>
          <w:b/>
          <w:bCs/>
        </w:rPr>
        <w:t>each stop!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</w:t>
      </w:r>
      <w:r>
        <w:rPr>
          <w:b/>
          <w:bCs/>
        </w:rPr>
        <w:t>8pm bus**</w:t>
      </w:r>
      <w:r>
        <w:rPr/>
        <w:t xml:space="preserve"> from Leyton takes 10 minutes longer at each stop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9:32:00Z</dcterms:created>
  <dc:creator>Barclay Junior School</dc:creator>
  <dc:description/>
  <cp:keywords/>
  <dc:language>en-US</dc:language>
  <cp:lastModifiedBy>Bruno Reddy</cp:lastModifiedBy>
  <cp:lastPrinted>2005-04-17T10:30:00Z</cp:lastPrinted>
  <dcterms:modified xsi:type="dcterms:W3CDTF">2005-08-30T14:54:00Z</dcterms:modified>
  <cp:revision>3</cp:revision>
  <dc:subject/>
  <dc:title>16</dc:title>
</cp:coreProperties>
</file>